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0008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оветы всем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Автор © 09.08.2003 </w:t>
      </w:r>
      <w:hyperlink r:id="rId2">
        <w:r>
          <w:rPr>
            <w:rStyle w:val="InternetLink"/>
            <w:rFonts w:cs="Arial" w:ascii="Arial" w:hAnsi="Arial"/>
            <w:b/>
            <w:bCs/>
            <w:color w:val="0000FF"/>
            <w:sz w:val="20"/>
            <w:u w:val="single"/>
          </w:rPr>
          <w:t>"Scorpion"</w:t>
        </w:r>
      </w:hyperlink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ак заменить спрайт при его движении по установленному пу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Допустим, у вас есть спрайт, состоящий из 36 изображений (0-35).</w:t>
        <w:br/>
        <w:t>То есть каждый следующий - подизображение на 10 градусов в сторону.</w:t>
        <w:br/>
        <w:t>Обычно, в событии рисования, в действии рисования спрайта в поле -subimage- мы пишем direction/(360/image_number).</w:t>
        <w:br/>
        <w:t>То бишь direction/10. А ведь в пути направление обьекта - дробное число!</w:t>
        <w:br/>
        <w:t>Решае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задачку</w:t>
      </w:r>
      <w:r>
        <w:rPr>
          <w:rFonts w:cs="Arial" w:ascii="Arial" w:hAnsi="Arial"/>
          <w:color w:val="000000"/>
          <w:sz w:val="20"/>
          <w:szCs w:val="20"/>
          <w:lang w:val="en-US"/>
        </w:rPr>
        <w:t>.</w:t>
        <w:br/>
      </w:r>
      <w:r>
        <w:rPr>
          <w:rFonts w:cs="Arial" w:ascii="Arial" w:hAnsi="Arial"/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событии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исования</w:t>
      </w:r>
      <w:r>
        <w:rPr>
          <w:rFonts w:cs="Arial" w:ascii="Arial" w:hAnsi="Arial"/>
          <w:color w:val="000000"/>
          <w:sz w:val="20"/>
          <w:szCs w:val="20"/>
          <w:lang w:val="en-US"/>
        </w:rPr>
        <w:t>(</w:t>
      </w:r>
      <w:r>
        <w:rPr>
          <w:rFonts w:cs="Arial" w:ascii="Arial" w:hAnsi="Arial"/>
          <w:color w:val="000000"/>
          <w:sz w:val="20"/>
          <w:szCs w:val="20"/>
        </w:rPr>
        <w:t>или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шага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) </w:t>
      </w:r>
      <w:r>
        <w:rPr>
          <w:rFonts w:cs="Arial" w:ascii="Arial" w:hAnsi="Arial"/>
          <w:color w:val="000000"/>
          <w:sz w:val="20"/>
          <w:szCs w:val="20"/>
        </w:rPr>
        <w:t>стави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set the value of variable,</w:t>
        <w:br/>
        <w:t>direction=(round(round(direction)/10))*10.</w:t>
        <w:br/>
      </w:r>
      <w:r>
        <w:rPr>
          <w:rFonts w:cs="Arial" w:ascii="Arial" w:hAnsi="Arial"/>
          <w:color w:val="000000"/>
          <w:sz w:val="20"/>
          <w:szCs w:val="20"/>
        </w:rPr>
        <w:t>Объясняю.</w:t>
        <w:br/>
        <w:t>Направление = (округленное(округлённое(направление)деленое на 10))</w:t>
        <w:br/>
        <w:t>множеное на 10</w:t>
        <w:br/>
        <w:t>Объясняю еще.</w:t>
        <w:br/>
        <w:t>Дробное направление в пути округляем. (пример 268.34 = 268)</w:t>
        <w:br/>
        <w:t>Затем делим его на десять (268/10=26.8)</w:t>
        <w:br/>
        <w:t>затем округляем (26.8=27)</w:t>
        <w:br/>
        <w:t>затем множим на десять (27*10=270)</w:t>
        <w:br/>
        <w:t>Ура! Получили что надо! Теперь: -subimage- direction(270)/10 =27</w:t>
        <w:br/>
        <w:t xml:space="preserve">То есть 27 изображение спрайта, где обьект смотрит вниз, что и требовалось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ак быстро сделать спрайт человека, смотрящего (вид сверху) в разные стороны (18, 36, 72 стороны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оздаем один спрайтик с одним изображением человека. Кликаем Edit sprite</w:t>
        <w:br/>
        <w:t>Выбираем Animation/Rotation Sequence/ и далее против часовой стрелки.</w:t>
        <w:br/>
        <w:t>затем, в number of frames пишем кол-во подизображений (человеков в разные стороны) и градусы пишем 360. (если он ворочается во все стороны)</w:t>
        <w:br/>
        <w:t>Далее ОК и... О ЧУДО! произошло! у вас нужное количество подизображений.</w:t>
        <w:br/>
        <w:t>Затем нужно установить (по идее) первое изображение (номер 0) где чувак смотрит</w:t>
        <w:br/>
        <w:t>по direction=0, чтобы в событии рисования в subimage писать direction/10, чувак должен смотреть вправо. Можно воспользоваться (если не смотрит)</w:t>
        <w:br/>
        <w:t>Images/Cycle Left</w:t>
        <w:br/>
        <w:t>images/cycle Right или клавишами shift+ctrl+(L или R)</w:t>
        <w:br/>
        <w:t xml:space="preserve">Вот и готовый спрайт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ак создать автомат с питьевой водой (игровой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начала делаем два спрайта - сам автомат и банка. Затем эти обьекты.</w:t>
        <w:br/>
        <w:t>Принцип работы: герой сталкивается с автоматом, и при удаче вылетает банка на</w:t>
        <w:br/>
        <w:t>определенное растояние от автомата. Повторяется всё через определенное время.</w:t>
        <w:br/>
        <w:t>В событии CREATE героя вводим переменную (true/false), например no_kola,</w:t>
        <w:br/>
        <w:t>для отслеживания, идет ли уже игра. Итак, no_kola=true (т.е. игра не идёт)</w:t>
        <w:br/>
        <w:t>В событии столкновения:</w:t>
        <w:br/>
        <w:t>1) Герой останавливается.</w:t>
        <w:br/>
        <w:t>2) Если no_kola=false (игра идёт)</w:t>
        <w:br/>
        <w:t>3) Exit this event</w:t>
        <w:br/>
        <w:t>4) With chance 1 out (число, чем больше, тем меньше шансов, у меня 4)</w:t>
        <w:br/>
        <w:t>5) Создать обьект банка.</w:t>
        <w:br/>
        <w:t>Вот здесь подробнее. Всё зависит от того, в какую сторону будет лететь банка. Applies to: Other</w:t>
        <w:br/>
        <w:t>Если влево, то x=-(random(20)), если вправо, то с + Y=random(20)-10 Всё -Relative</w:t>
        <w:br/>
        <w:t>6) Затем если надо играем звуки.</w:t>
        <w:br/>
        <w:t>7) Cтавим no_kola=true(игра идёт).</w:t>
        <w:br/>
        <w:t>8) Потом ставим таймер, например на 50, а в событии этого таймера пишем no_kola=true(нет игры).</w:t>
        <w:br/>
        <w:t xml:space="preserve">Затем в событии cREATE банки проигрываем победный звук (мол, выиграл) и в событии столкновения героя с банкой уничтожаем её и играем звук выпивания банки. Всё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Как создать всё больше разгорающийся огонь. (Пожар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прайт огня делаем, затем обьект. Делаем звук.</w:t>
        <w:br/>
        <w:t>В Create пишем:</w:t>
        <w:br/>
        <w:t>1) Если звук огня не играет</w:t>
        <w:br/>
        <w:t>2) Играем звук огня</w:t>
        <w:br/>
        <w:t>3) Ставим переменную fire=false, для контроля распространения.</w:t>
        <w:br/>
        <w:t>В Step пишем:</w:t>
        <w:br/>
        <w:t>1) Если fire=false</w:t>
        <w:br/>
        <w:t>2) Alarm 0 to (число, скорость распростронения, у меня 300)</w:t>
        <w:br/>
        <w:t>3) Ставим fire=true</w:t>
        <w:br/>
        <w:t>В Alarm 0 пишем:</w:t>
        <w:br/>
        <w:t>1) Если обьект fire в позиции (x,y = random(100)-50, Relative)</w:t>
        <w:br/>
        <w:t>2) Старт блока</w:t>
        <w:br/>
        <w:t>3) fire=false</w:t>
        <w:br/>
        <w:t>4) Exit</w:t>
        <w:br/>
        <w:t>5) Конец блока</w:t>
        <w:br/>
        <w:t>6) create object fire (x,y =random(100)-50, relative)</w:t>
        <w:br/>
        <w:t>7) Alarm 0 = 300 8) Fire=false</w:t>
        <w:br/>
        <w:t>Принцип действия. Переменная fire следит, нужно ли пытаться создать огонь через определенное время. А когда она равна false Alarm снова установиться на попытку создать огонь. Если позиция, где задумается поставить огонь уже занята огнем, fire станет false и Alarm0 снова заведётся. При этом гореть будет всё - и стены, и люди, и предметы. При выходе огня из комнаты лучше его дестроить.</w:t>
        <w:br/>
        <w:t xml:space="preserve">Вот и всё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Создание вооруженного персонажа (в том числе и до зубов)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данном совете ты найдешь принцип, а сам уже и сделаешь коды. 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ПРОСТО ВООРУЖЕННЫЙ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Под этим можно понимать пару видов оружия.</w:t>
        <w:br/>
        <w:t>Стреляет одинарно, малый урон. (Пистолет)</w:t>
        <w:br/>
        <w:t>Стреляет многократно, малый урон. (Узи, ингрем)</w:t>
        <w:br/>
        <w:t>Стреляет одинарно, большой урон. (Ружье)</w:t>
        <w:br/>
        <w:t>Стреляет одинарно, максимальный урон. (Базука)</w:t>
        <w:br/>
        <w:t>В данном случае, подразумевается, что у игрока всегда будут эти 4 оружия, даже если нет патронов (огонь без патронов - звук определенный). Чтобы стрелять, достаточно будет найти патроны и всё. Возможна также стрельба без перезарядки.</w:t>
        <w:br/>
        <w:t>К примеру я, в игре МАКС ПЭЙН, к-рую делаю сейчас, использую простое вооружение. Пистолет и узи будут отличеться только временем между вылетом пуль. (урон напр 10)</w:t>
        <w:br/>
        <w:t>Для них нужен один обьект пули.</w:t>
        <w:br/>
        <w:t>Ружье стреляет медленнее пистолета. (но урон напр, в 3 раза больше)</w:t>
        <w:br/>
        <w:t>Нужен другой обьект, желательно спрайт больше.</w:t>
        <w:br/>
        <w:t>Базука стреляет совсем медленно.(а тут урон напр, при попадании - смерть)</w:t>
        <w:br/>
        <w:t>А тут нужно создать рокету маленькую. При столкновении с кем/чем нибудь взрывается, и обьект ВЗРЫВ наносит урон(напр, 10).</w:t>
        <w:br/>
        <w:t>Чтобы вообще было всегда чем стрелять, можно сделать пули у пистолета бесконечными.</w:t>
        <w:br/>
        <w:t>А как же выбирать оружие? Я так решил эту задачу. Рядом с героем я рисую его здоровье, а выше пишу название оружия и рядом кол-во патронов. Для переключения можно использовать цифры (напр, 1234). Нужно ввести переменные (true/false), например: use_pistol, use_usi, use_rifle, use_rocket И при переключении цифр все переменые ставятся как false, а нужная - true.</w:t>
        <w:br/>
        <w:t xml:space="preserve">И в событии рисования : если такая-то переменая = true, то писать такое-то оружие. 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>ВООРУЖЕННЫЙ ДО ЗУБОВ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 данном случае у игрока нет всех этих оружий, и при подбирании патронов от того оружия, которого у него нет, стрелять будет нельзя. Бесконечными являются камни, нож и бензопила, бита. Стрелять нужно будет с перезарядкой.</w:t>
        <w:br/>
        <w:t>1 Используется бесконечно на близком расстоянии. (Нож, бита, бензопила)</w:t>
        <w:br/>
        <w:t>2 Ставится рядом с героем. (Граната, мина, капкан.)</w:t>
        <w:br/>
        <w:t>3 Кидается на определенное расстояние от героя. (Камни, граната, коктейль молотова)</w:t>
        <w:br/>
        <w:t>4 Стреляет одинарно, малый урон. (Пистолет, арбалет)</w:t>
        <w:br/>
        <w:t>5 Стреляет многократно, малый урон. (Узи, ингрем)</w:t>
        <w:br/>
        <w:t>6 Стреляет одинарно, большой урон. (Ружье, дробовик)</w:t>
        <w:br/>
        <w:t>7 Стреляет многократно, большой урон. (Калашников, тяжелый пулемет)</w:t>
        <w:br/>
        <w:t>8 Стреляет одинарно, максимальный урон. (Базука, гранатомет)</w:t>
        <w:br/>
        <w:t>Защита - Бронежилеты, шлемы, негорящие костюмы.</w:t>
        <w:br/>
        <w:t>1 С ножом и пилой наверно понятно. У пилы больший урон. А бита используется на немного дальшем расстоянии, но урон как у ножа.</w:t>
        <w:br/>
        <w:t>2 Гранату можно также ложить рядом с собой, через нек-рое время она рванет.</w:t>
        <w:br/>
        <w:t>Мина ставится рядом, урон также как и от гранаты, только пока на нее не наступят, не рванет. Капкан как и мина, но с меньшим уроном.</w:t>
        <w:br/>
        <w:t>3 Камни можно сделать бесконечными и приносящими ничтожный урон.</w:t>
        <w:br/>
        <w:t>Граната кидается, в зависимости от того, долго ли будешь держать клавишу (Powershoot)</w:t>
        <w:br/>
        <w:t>Коктейль молотова урона не наносит, а вокруг себя создает огонь, который через нек-рое время исчезает. А вот огонь и наносит урон, (напр, 2) И если столкнется с противником то будет нанем, даже если тот пойдет, и пока не иссякнет огонь или не сдохнет враг.</w:t>
        <w:br/>
        <w:t>4 Пистолет разобрали, арбалет - меньший урон</w:t>
        <w:br/>
        <w:t>5 Разобрали</w:t>
        <w:br/>
        <w:t>6 При выстреле из дробовика создается множества сплоченых пуль, по отдельности наносящих малый урон. (напр, 3) Но так как их много, то урон будет большой.</w:t>
        <w:br/>
        <w:t>7 Как известно, калаш имеет огробный убой, как и пулемет. Урон поменьше, чем у 6, но стреляет чуть медленнее 5.</w:t>
        <w:br/>
        <w:t>8 Гранатомет будет стрелять гранатами, но не Powershoot. А с базукой вот что:</w:t>
        <w:br/>
        <w:t>При разрыве ракеты будет взрыв, да еще и останется гореть огонь, как из Молотова.</w:t>
        <w:br/>
        <w:t>И есть еще одна категория - Огнемет. Будет стрелять на недалекое растояние, но огонь как у Молотова, будет приносить огромный урон, оставаясьна враге.</w:t>
        <w:br/>
        <w:t>А Защита? Пожалуйста! Броня - дополнительные 100 health-ов, при выстреле по ней нет крови.</w:t>
        <w:br/>
        <w:t>Шлем поможет защитить только голову, следовательно это случайная защита, где-то 1 к 5.</w:t>
        <w:br/>
        <w:t xml:space="preserve">А негорючий костюм - вводим переменную, havekostum=true, и при столкновении с огнем, огонь приставть к телу не будет, а будет уменьшать только силу костюма. </w:t>
        <w:br/>
        <w:br/>
        <w:t xml:space="preserve">Вот и всё! Можно скомбинировать и простой, и "до зубов", и получить довольно хорошее вооружение. Но 2-ой способ нужен полностью явно для отлллличных игр. Поке </w:t>
        <w:br/>
        <w:br/>
        <w:t>Спасибо,* SpleaN 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i/>
      <w:iCs/>
      <w:color w:val="000000"/>
      <w:sz w:val="22"/>
      <w:szCs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i/>
      <w:iCs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orpion@nyag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11:25:00Z</dcterms:created>
  <dc:creator>Scorpion</dc:creator>
  <dc:description/>
  <dc:language>en-US</dc:language>
  <cp:lastModifiedBy>кей</cp:lastModifiedBy>
  <dcterms:modified xsi:type="dcterms:W3CDTF">2006-11-02T11:25:00Z</dcterms:modified>
  <cp:revision>3</cp:revision>
  <dc:subject/>
  <dc:title/>
</cp:coreProperties>
</file>