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веты по созданию игр на программе Game Maker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втор © 06.07.2003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20"/>
            <w:u w:val="single"/>
          </w:rPr>
          <w:t>Анатолий (Vampire)</w:t>
        </w:r>
      </w:hyperlink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Перед началом создания более-менее сложной игры продумайте, как вы в ней сделаете те или иные моменты. Если вам кажется, что вы не в силах что-то сделать что запланировали, попробуйте другие варианты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При создании игры обязательно делайте резервные копии или сохраняйте игру под другим именем и продолжайте работать над ней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НЕ надо заставлять себя работать над игрой, если у вас нет настроения на это. Иначе вы наделаете ошибок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При работе над игрой используйте GML (Game Maker Language - скрипты - находится на вкладке 'CODE') у него больше возможностей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Как только вы добавили что-то новое в игру, в работоспособности чего сомневаетесь, запустите её. Так вам будет легче найти ошибки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Не растягивайте создание игры на долгий срок, иначе ваше желание делать эту игру угаснет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Научитесь хорошо пользоваться режимом отладки. Качественная отладка - неотъемлемая часть хорошей игры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Не делайте слишком навороченных игр, попытайтесь найти золотую середину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Если хотите создавать интересные игры, чаще работайте в Game Maker'е, повышая тем самым свой опыт. Пытайтесь разобраться в сложных ситуациях, которые вам кажутся не под силу. Изучайте и приобщайтесь к новым, ещё не известным вам функциям Game Maker'a. Если что, пишите мне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vamp@male.ru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пишите заголовок письма русскими буквами, тогда я, возможно, помогу вам.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Ну, на этом пока всё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mp@male.ru" TargetMode="External"/><Relationship Id="rId3" Type="http://schemas.openxmlformats.org/officeDocument/2006/relationships/hyperlink" Target="mailto:vamp@male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28:00Z</dcterms:created>
  <dc:creator>Анатолий (Vampire)</dc:creator>
  <dc:description/>
  <dc:language>en-US</dc:language>
  <cp:lastModifiedBy>кей</cp:lastModifiedBy>
  <dcterms:modified xsi:type="dcterms:W3CDTF">2006-11-02T11:28:00Z</dcterms:modified>
  <cp:revision>3</cp:revision>
  <dc:subject/>
  <dc:title/>
</cp:coreProperties>
</file>