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стирование функций Рисования</w:t>
            </w:r>
          </w:p>
        </w:tc>
      </w:tr>
    </w:tbl>
    <w:p>
      <w:pPr>
        <w:pStyle w:val="Normal"/>
        <w:rPr/>
      </w:pPr>
      <w:r>
        <w:rPr>
          <w:color w:val="00000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втор © 23.09.2002 Ryan </w:t>
        <w:br/>
        <w:t>Перевод и адаптация © 2002 Игорь Князе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знаю что многие из Вас хотят сделать RPG игру, а что Вам для этого нужно? Несколько текстовых функций. Game Maker имеет встроенный текстовой блок (textbox), Вы должны делать его непосредственно в Game Maker. Я постараюсь рассказать и показать как. Для решения данной задачи существует большое количество способов. Мы познакомимся только с одним из них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$dialog_box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Функция имеет фон позади страницы и будет содержать текст, точно так же как и нормальный текстовой блок. Добавьте новый ресур сценария (Add Script) и поместите в него приведенный код. Назовите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го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dialog_box).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{ </w:t>
        <w:br/>
        <w:t xml:space="preserve">screen_redraw(); </w:t>
        <w:br/>
        <w:t xml:space="preserve">font_size = 20; </w:t>
        <w:br/>
        <w:t xml:space="preserve">font_style = fs_bold; </w:t>
        <w:br/>
        <w:t xml:space="preserve">draw_sprite(text_box,0,32,10); </w:t>
        <w:br/>
        <w:t xml:space="preserve">screen_refresh(); </w:t>
        <w:br/>
        <w:t xml:space="preserve">draw_text(43,20,argument0); </w:t>
        <w:br/>
        <w:t xml:space="preserve">draw_text(43,58,argument1); </w:t>
        <w:br/>
        <w:t xml:space="preserve">draw_text(43,96,argument2); </w:t>
        <w:br/>
        <w:t xml:space="preserve">if(argument3) draw_sprite(text_more,0,575,115); </w:t>
        <w:br/>
        <w:t xml:space="preserve">screen_refresh(); </w:t>
        <w:br/>
        <w:t xml:space="preserve">keyboard_wait(); </w:t>
        <w:br/>
        <w:t>}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пытаюсь немного разъяснить приведенный сценарий. Видите строку сценари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draw_sprite</w:t>
      </w:r>
      <w:r>
        <w:rPr>
          <w:rFonts w:cs="Arial" w:ascii="Arial" w:hAnsi="Arial"/>
          <w:color w:val="000000"/>
          <w:sz w:val="20"/>
          <w:szCs w:val="20"/>
        </w:rPr>
        <w:t xml:space="preserve">. В этой же строке находится текстовой блок 'textbox'. Замените текстовой блок на имя спрайта фонового изображения, т.е. тот фон на котором хотите увидеть свой текст. </w:t>
        <w:br/>
        <w:br/>
        <w:t xml:space="preserve">Два числа следующие посл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draw_text</w:t>
      </w:r>
      <w:r>
        <w:rPr>
          <w:rFonts w:cs="Arial" w:ascii="Arial" w:hAnsi="Arial"/>
          <w:color w:val="000000"/>
          <w:sz w:val="20"/>
          <w:szCs w:val="20"/>
        </w:rPr>
        <w:t xml:space="preserve">, это координаты. </w:t>
      </w:r>
      <w:r>
        <w:rPr>
          <w:rFonts w:cs="Arial" w:ascii="Arial" w:hAnsi="Arial"/>
          <w:b/>
          <w:bCs/>
          <w:color w:val="000000"/>
          <w:sz w:val="20"/>
          <w:szCs w:val="20"/>
        </w:rPr>
        <w:t>Argument0</w:t>
      </w:r>
      <w:r>
        <w:rPr>
          <w:rFonts w:cs="Arial" w:ascii="Arial" w:hAnsi="Arial"/>
          <w:color w:val="000000"/>
          <w:sz w:val="20"/>
          <w:szCs w:val="20"/>
        </w:rPr>
        <w:t xml:space="preserve"> - первая строка, и так далее всего три строки. Когда захотите использовать переменную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alog_box</w:t>
      </w:r>
      <w:r>
        <w:rPr>
          <w:rFonts w:cs="Arial" w:ascii="Arial" w:hAnsi="Arial"/>
          <w:color w:val="000000"/>
          <w:sz w:val="20"/>
          <w:szCs w:val="20"/>
        </w:rPr>
        <w:t xml:space="preserve">, воспользуйтесь следующим кодом: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ialog_box('Line1','Line2','Line3',0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авайте рассмотрим несколько простых путей для реализации задуманного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draw_tex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еременная draw_text делает то, что говорит - она рисует текст. </w:t>
        <w:br/>
        <w:br/>
        <w:t xml:space="preserve">Взглянем подробнее: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raw_text(43,58,'Текст, который вы хотите отобразить'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Цифра 43 это X позиция в которой отображается рисунок, 58 - Y позиция. </w:t>
        <w:br/>
        <w:br/>
        <w:t xml:space="preserve">И последнее о чем хотелось бы рассказать, это как можно выбирать различные цвета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Расширенные Цвета / Шрифты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ы хотите выбрать полужирный текст? Вы хотите использовать различные цвета шрифта? Давайте посмотрим как это делается.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font_color == red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  <w:t xml:space="preserve">Указанная переменная изменяет цвет Вашего шрифта на красный.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font_size == 21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  <w:t xml:space="preserve">Переменная изменяет размер шрифта, устанавливая значение 21. Указанное значение можно изменить на любое другое.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font_style = fs_bold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  <w:t xml:space="preserve">Изменяет стиль Вашего шрифта на любой, какой захотите. Доступны следующие стили.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s_normal</w:t>
      </w:r>
      <w:r>
        <w:rPr>
          <w:rFonts w:cs="Arial" w:ascii="Arial" w:hAnsi="Arial"/>
          <w:color w:val="000000"/>
          <w:sz w:val="20"/>
          <w:szCs w:val="20"/>
        </w:rPr>
        <w:t xml:space="preserve"> = Изменяет текст на нормальный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fs_bold</w:t>
      </w:r>
      <w:r>
        <w:rPr>
          <w:rFonts w:cs="Arial" w:ascii="Arial" w:hAnsi="Arial"/>
          <w:color w:val="000000"/>
          <w:sz w:val="20"/>
          <w:szCs w:val="20"/>
        </w:rPr>
        <w:t xml:space="preserve"> = Изменяет текст на полужирный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fs_italic</w:t>
      </w:r>
      <w:r>
        <w:rPr>
          <w:rFonts w:cs="Arial" w:ascii="Arial" w:hAnsi="Arial"/>
          <w:color w:val="000000"/>
          <w:sz w:val="20"/>
          <w:szCs w:val="20"/>
        </w:rPr>
        <w:t xml:space="preserve"> = Изменяет текст на курсивный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fs_bolditalic</w:t>
      </w:r>
      <w:r>
        <w:rPr>
          <w:rFonts w:cs="Arial" w:ascii="Arial" w:hAnsi="Arial"/>
          <w:color w:val="000000"/>
          <w:sz w:val="20"/>
          <w:szCs w:val="20"/>
        </w:rPr>
        <w:t xml:space="preserve"> = Изменяет текст на полужирный и курсивный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ont_align = fa_left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br/>
        <w:t xml:space="preserve">Переменная изменяет выравнивание для Вашего текста (в данном случае выравнивает текст по левому краю. Доступны следующие значения: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a_left</w:t>
      </w:r>
      <w:r>
        <w:rPr>
          <w:rFonts w:cs="Arial" w:ascii="Arial" w:hAnsi="Arial"/>
          <w:color w:val="000000"/>
          <w:sz w:val="20"/>
          <w:szCs w:val="20"/>
        </w:rPr>
        <w:t xml:space="preserve"> = Выравнивает текст по левому краю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fa_center</w:t>
      </w:r>
      <w:r>
        <w:rPr>
          <w:rFonts w:cs="Arial" w:ascii="Arial" w:hAnsi="Arial"/>
          <w:color w:val="000000"/>
          <w:sz w:val="20"/>
          <w:szCs w:val="20"/>
        </w:rPr>
        <w:t xml:space="preserve"> = Выравнивает текст по центру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fa_right</w:t>
      </w:r>
      <w:r>
        <w:rPr>
          <w:rFonts w:cs="Arial" w:ascii="Arial" w:hAnsi="Arial"/>
          <w:color w:val="000000"/>
          <w:sz w:val="20"/>
          <w:szCs w:val="20"/>
        </w:rPr>
        <w:t xml:space="preserve"> = Выравнивает текст по правому краю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должение следует... Старайтесь экспериментировать с различными переменными и пробуйте все возможные значения, я надеюсь что приведенная информация многим окажется полезной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Еще хочется посоветовать - подробнее читайте HELP файл поставляемый с программой, там все рассказано достаточно подробн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i/>
      <w:i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32:00Z</dcterms:created>
  <dc:creator>Ryan </dc:creator>
  <dc:description/>
  <dc:language>en-US</dc:language>
  <cp:lastModifiedBy>кей</cp:lastModifiedBy>
  <dcterms:modified xsi:type="dcterms:W3CDTF">2006-11-02T11:32:00Z</dcterms:modified>
  <cp:revision>3</cp:revision>
  <dc:subject/>
  <dc:title/>
</cp:coreProperties>
</file>