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938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ГРОСТР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9385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>Стадии создания shareware игры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ind w:left="720" w:hanging="0"/>
        <w:rPr/>
      </w:pPr>
      <w:r>
        <w:rPr/>
        <w:t xml:space="preserve">Сегодня я хочу рассказать вам, как нужно грамотно создавать коммерческие (в данном случае shareware) игры. Правда, в весьма общих, чертах. Расположим все это дело по пунктам: </w:t>
      </w:r>
    </w:p>
    <w:p>
      <w:pPr>
        <w:pStyle w:val="Normal"/>
        <w:spacing w:before="0" w:after="240"/>
        <w:ind w:left="720" w:hanging="0"/>
        <w:rPr/>
      </w:pPr>
      <w:r>
        <w:rPr/>
        <w:t xml:space="preserve">1. При отсутствии опыта в написании игр, для начала вам будет сложно написать играбельную игру с нуля, вполне возможно, что у вас получатся красивые рисунки, хороший движок, но самое сложное это все сбалансировать и заставить "играть", поэтому для начала вы выбираете прототип для игры, с условием того, что прототип удовлетворяет требованиям шароварных игр. Вы выбираете прототип игры (лучше несколько), так же с условием, чтобы он нравился если не всей, то большинству из вашей команде; </w:t>
      </w:r>
    </w:p>
    <w:p>
      <w:pPr>
        <w:pStyle w:val="Normal"/>
        <w:spacing w:before="0" w:after="240"/>
        <w:ind w:left="720" w:hanging="0"/>
        <w:rPr/>
      </w:pPr>
      <w:r>
        <w:rPr/>
        <w:t xml:space="preserve">2. Поиграв в прототип (техническая демо-версия), оцениваете свои возможности, оставляете из прототипа только игровой баланс, и основные моменты геймплея, после придумываете СВОЕГО героя, свой сценарий и идеи, делаете арты для будущего героя, врагов, пишите дизайн-документ; </w:t>
      </w:r>
    </w:p>
    <w:p>
      <w:pPr>
        <w:pStyle w:val="Normal"/>
        <w:spacing w:before="0" w:after="240"/>
        <w:ind w:left="720" w:hanging="0"/>
        <w:rPr/>
      </w:pPr>
      <w:r>
        <w:rPr/>
        <w:t xml:space="preserve">3. После утверждения основных правил игры и специфики будущего проекта художники работают над общим скрином из будущей игры, тем временем программисты оценивают размер игры, требования к ресурсам возможность добавления эффектов и пр., для того чтобы фантазия художников и сценаристов не перевалила за рамки максимально размера игры :) Максимум для Shareware игры это 10 мегабайт, и уже если игра действительно очень концептуальна, то можно остановится на 30, но в этом случае придется отказаться от ключей и предоставлять пользователю возможность скачивать полную версию игры после покупки; </w:t>
      </w:r>
    </w:p>
    <w:p>
      <w:pPr>
        <w:pStyle w:val="Normal"/>
        <w:spacing w:before="0" w:after="240"/>
        <w:ind w:left="720" w:hanging="0"/>
        <w:rPr/>
      </w:pPr>
      <w:r>
        <w:rPr/>
        <w:t xml:space="preserve">4. После утверждения пункта 3 начинается работа над движком и моделирование героев. Но, если у вас есть Game Maker или любой другой движок, то считайте, что часть работы уже сделана; </w:t>
      </w:r>
    </w:p>
    <w:p>
      <w:pPr>
        <w:pStyle w:val="Normal"/>
        <w:spacing w:before="0" w:after="240"/>
        <w:ind w:left="720" w:hanging="0"/>
        <w:rPr/>
      </w:pPr>
      <w:r>
        <w:rPr/>
        <w:t xml:space="preserve">5. При наличии функционального движка и моделей (когда герой как минимум может ходить по экрану) начинается работа по продумыванию эффектов (взрывы, сверкание, анимированный задний фон и многое другое); </w:t>
      </w:r>
    </w:p>
    <w:p>
      <w:pPr>
        <w:pStyle w:val="Normal"/>
        <w:spacing w:before="0" w:after="240"/>
        <w:ind w:left="720" w:hanging="0"/>
        <w:rPr/>
      </w:pPr>
      <w:r>
        <w:rPr/>
        <w:t xml:space="preserve">6. Далее идет альфа-версия игры; </w:t>
      </w:r>
    </w:p>
    <w:p>
      <w:pPr>
        <w:pStyle w:val="Normal"/>
        <w:spacing w:before="0" w:after="240"/>
        <w:ind w:left="720" w:hanging="0"/>
        <w:rPr/>
      </w:pPr>
      <w:r>
        <w:rPr/>
        <w:t xml:space="preserve">7. После альфы начинается работа над интерфейсом (если есть ресурсы это можно делать параллельно созданию альфы), ограничениями, подсказками хелпами и пр. действия для преподнесения игры конечному пользователю, тем временем так же балансируется геймплей (с учетом оригинальной игры) и отлавливаются баги. Этим же временем составляется звуковая схема и документ на написание музыки и звуков. По мере готовности, документов заказывается озвучка к игре; </w:t>
      </w:r>
    </w:p>
    <w:p>
      <w:pPr>
        <w:pStyle w:val="Normal"/>
        <w:spacing w:before="0" w:after="240"/>
        <w:ind w:left="720" w:hanging="0"/>
        <w:rPr/>
      </w:pPr>
      <w:r>
        <w:rPr/>
        <w:t xml:space="preserve">8. Далее идет бета версия. Эта версия отправляется на тестирование тестерам вашего издателя или всем желающим потестить игру людям. После бета тестинга отлавливаются окончательные баги, и игра выходит в продажу; </w:t>
      </w:r>
    </w:p>
    <w:p>
      <w:pPr>
        <w:pStyle w:val="Normal"/>
        <w:spacing w:before="0" w:after="240"/>
        <w:ind w:left="720" w:hanging="0"/>
        <w:rPr/>
      </w:pPr>
      <w:r>
        <w:rPr/>
        <w:t xml:space="preserve">9. Далее начинается сопровождение игры. Сюда входит выпуск постоянных апдейтов и патчей к игре. В случае с шароварными играми выпускать патчи по третьей цифре (1.0Х) не разумно, т.к. пользователь не будет выкачивать вашу игру каждый раз из-за того, что вы исправили небольшой баг. Выпускаются новые по второй цифре (1.Х). Напомню вам, что это означает (может быть, кто-то не знает): разница во второй цифре означает, что это тот же программный продукт с неизменной системой управления, но отличающийся дополнительными функциями, добавленными по заявкам пользователей. </w:t>
      </w:r>
    </w:p>
    <w:p>
      <w:pPr>
        <w:pStyle w:val="Normal"/>
        <w:spacing w:before="0" w:after="240"/>
        <w:ind w:left="720" w:hanging="0"/>
        <w:rPr/>
      </w:pPr>
      <w:r>
        <w:rPr/>
        <w:t xml:space="preserve">9.5. Ну и подсчет прибыли, разумеется, от тяжких трудов и бессонных ночей. Можно и погулять немного, расслабиться :-). </w:t>
      </w:r>
    </w:p>
    <w:p>
      <w:pPr>
        <w:pStyle w:val="Normal"/>
        <w:ind w:left="720" w:hanging="0"/>
        <w:rPr/>
      </w:pPr>
      <w:r>
        <w:rPr/>
        <w:t xml:space="preserve">Все вышеизложенное вы узнаете, когда начнете работать с продюсером выбранного вами издательства для игры. Все выглядит и сейчас примерно так, но я добавил слегка отсебятины. </w:t>
      </w:r>
    </w:p>
    <w:p>
      <w:pPr>
        <w:pStyle w:val="Normal"/>
        <w:ind w:left="720" w:hanging="0"/>
        <w:rPr/>
      </w:pPr>
      <w:r>
        <w:rPr/>
        <w:t xml:space="preserve">Статья была написана еще в 2004 году. </w:t>
      </w:r>
    </w:p>
    <w:p>
      <w:pPr>
        <w:pStyle w:val="Normal"/>
        <w:rPr>
          <w:rFonts w:eastAsia="SimSun;宋体"/>
          <w:szCs w:val="16"/>
        </w:rPr>
      </w:pPr>
      <w:r>
        <w:rPr>
          <w:rFonts w:eastAsia="SimSun;宋体"/>
          <w:szCs w:val="16"/>
        </w:rPr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Sun;宋体" w:hAnsi="SimSun;宋体" w:cs="SimSun;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9:35:00Z</dcterms:created>
  <dc:creator>кей</dc:creator>
  <dc:description/>
  <dc:language>en-US</dc:language>
  <cp:lastModifiedBy>кей</cp:lastModifiedBy>
  <dcterms:modified xsi:type="dcterms:W3CDTF">2006-11-01T10:26:00Z</dcterms:modified>
  <cp:revision>16</cp:revision>
  <dc:subject/>
  <dc:title/>
</cp:coreProperties>
</file>