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4777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ОСТРОЙ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5239385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>Суть программного обеспечения shareware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  <w:t xml:space="preserve">Суть статьи разъяснить незнающим людям, что же представляют из себя программы класса Shareware (или шароварные). Все изложено, так сказать, по научному. </w:t>
      </w:r>
    </w:p>
    <w:p>
      <w:pPr>
        <w:pStyle w:val="Normal"/>
        <w:spacing w:before="0" w:after="240"/>
        <w:ind w:left="720" w:hanging="0"/>
        <w:rPr/>
      </w:pPr>
      <w:r>
        <w:rPr/>
        <w:t xml:space="preserve">В прошлом этот метод маркетинга основывался на прямой почтовой рассылке (и сейчас тоже встречается) заказанного программного обеспечения. В настоящее время он полностью основывается на возможностях Всемирной компьютерной сети. Этим методом пользуются малые компании, не считающие целесообразным расходовать средства на рекламу, упаковку и другие атрибуты коммерческого маркетинга, а также индивидуальные программисты, не имеющие для этого физических и материальных возможностей. </w:t>
      </w:r>
    </w:p>
    <w:p>
      <w:pPr>
        <w:pStyle w:val="Normal"/>
        <w:spacing w:before="0" w:after="240"/>
        <w:ind w:left="720" w:hanging="0"/>
        <w:rPr/>
      </w:pPr>
      <w:r>
        <w:rPr/>
        <w:t xml:space="preserve">Суть метода Shareware состоит в том, что в свободное распространение поступает версия программы, имеющая искусственные ограничения. Потребитель может получить ее бесплатно и использовать в течение определенного срока. Если он хочет снять ограничения, заложенные в программу, то должен обратиться к владельцу и за относительно небольшую плату получить полноценную версию. </w:t>
      </w:r>
    </w:p>
    <w:p>
      <w:pPr>
        <w:pStyle w:val="Normal"/>
        <w:spacing w:before="0" w:after="240"/>
        <w:ind w:left="720" w:hanging="0"/>
        <w:rPr/>
      </w:pPr>
      <w:r>
        <w:rPr/>
        <w:t xml:space="preserve">Сегодня в мире существует немало серверов, предоставляющих условно-бесплатное программное обеспечение. Некоторые из них могут сами принять регистрационный взнос в виде электронного платежа (инфа уже устарела, теперь таких большинство), а некоторые предоставляют возможность связаться с автором и обговорить с ним посредством электронной почты порядок регистрации и оплаты (тоже устарело, сейчас все на сайтах продуктов стоит на автоматике). </w:t>
      </w:r>
    </w:p>
    <w:p>
      <w:pPr>
        <w:pStyle w:val="Normal"/>
        <w:ind w:left="720" w:hanging="0"/>
        <w:rPr/>
      </w:pPr>
      <w:r>
        <w:rPr/>
        <w:t xml:space="preserve">Материал взял из какого-то учебника (название уже не помню). Пусть статья лежит на случай, если кто-нибудь не понимает, что это такое. </w:t>
      </w:r>
    </w:p>
    <w:p>
      <w:pPr>
        <w:pStyle w:val="Normal"/>
        <w:ind w:left="720" w:hanging="0"/>
        <w:rPr/>
      </w:pPr>
      <w:r>
        <w:rPr/>
        <w:t xml:space="preserve">Статья была написана еще в 2004 году, а учебник издан еще раньш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27:00Z</dcterms:created>
  <dc:creator>кей</dc:creator>
  <dc:description/>
  <dc:language>en-US</dc:language>
  <cp:lastModifiedBy>кей</cp:lastModifiedBy>
  <dcterms:modified xsi:type="dcterms:W3CDTF">2006-11-01T10:27:00Z</dcterms:modified>
  <cp:revision>3</cp:revision>
  <dc:subject/>
  <dc:title/>
</cp:coreProperties>
</file>