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стой AI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р © 13.06.2003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Виталий Дружин (Vit)</w:t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Шаг за шагом делаем простой AI противника. </w:t>
        <w:br/>
        <w:br/>
        <w:t xml:space="preserve">Делаем 2 спрайта. </w:t>
        <w:br/>
        <w:br/>
        <w:t xml:space="preserve">Спрайт противника делаем из 8 (можно другое количаство) картинок повёрнутых против часовой стрелки на 360 градусов. Делаем 2 обьекта Игрок (Igrok), Противник (Protivnik). </w:t>
        <w:br/>
        <w:br/>
        <w:t xml:space="preserve">Идём в обьект противника, для начала делаем так чтобы картинка менялась в зависимости от направления движения обьекта. </w:t>
        <w:br/>
        <w:t xml:space="preserve">В событии шага (step) кладём скрипт, там прописываем: </w:t>
        <w:br/>
        <w:br/>
      </w:r>
      <w:r>
        <w:rPr>
          <w:rFonts w:cs="Arial" w:ascii="Arial" w:hAnsi="Arial"/>
          <w:b/>
          <w:bCs/>
          <w:color w:val="0080FF"/>
          <w:sz w:val="20"/>
          <w:szCs w:val="20"/>
        </w:rPr>
        <w:t>image_single=direction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bCs/>
          <w:color w:val="0080FF"/>
          <w:sz w:val="20"/>
          <w:szCs w:val="20"/>
        </w:rPr>
        <w:t>image_number</w:t>
      </w:r>
      <w:r>
        <w:rPr>
          <w:rFonts w:cs="Arial" w:ascii="Arial" w:hAnsi="Arial"/>
          <w:color w:val="000000"/>
          <w:sz w:val="20"/>
          <w:szCs w:val="20"/>
        </w:rPr>
        <w:t xml:space="preserve">/360 </w:t>
        <w:br/>
        <w:br/>
        <w:t xml:space="preserve">Дальше нам надо что бы обьект двигался, в событии создания (create) кладём красную кнопу (start mooving in directions), выбираем все направления, ставим скорость 3. </w:t>
        <w:br/>
        <w:t xml:space="preserve">Дальше нам надо чтобы направление через какой-то промежуток времени менялось. Для этого в событии создания обьекта кладём Часы - Alarm0, интервал 70. </w:t>
        <w:br/>
        <w:t xml:space="preserve">В событии Alarm0 кладём нашу кладём красную кнопу (start mooving in directions), выбираем все направления, ставим скорость 3. Добавляем ещё часы Часы - Alarm0, интервал 70. У нас получился бесконечный цикл - через 70 чагов противник будет выбирать случайное направление. Если 8 стандартных направлений мало, тогда нашу красную кнопу заменяем на скрипт в котором прописываем что-то типа: </w:t>
        <w:br/>
        <w:br/>
      </w:r>
      <w:r>
        <w:rPr>
          <w:rFonts w:cs="Arial" w:ascii="Arial" w:hAnsi="Arial"/>
          <w:b/>
          <w:bCs/>
          <w:color w:val="0080FF"/>
          <w:sz w:val="20"/>
          <w:szCs w:val="20"/>
        </w:rPr>
        <w:t>direction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0099"/>
          <w:sz w:val="20"/>
          <w:szCs w:val="20"/>
        </w:rPr>
        <w:t>random</w:t>
      </w:r>
      <w:r>
        <w:rPr>
          <w:rFonts w:cs="Arial" w:ascii="Arial" w:hAnsi="Arial"/>
          <w:color w:val="000000"/>
          <w:sz w:val="20"/>
          <w:szCs w:val="20"/>
        </w:rPr>
        <w:t xml:space="preserve">(360) </w:t>
        <w:br/>
        <w:br/>
        <w:t xml:space="preserve">Делаем комнату, ставим противника, запускаем, смотрим. </w:t>
        <w:br/>
        <w:br/>
        <w:t xml:space="preserve">Дальше, нам наверняка не нравиться что противник иногда исчезает в неизвестных далях за краем холста, предлагаю сделать так чтобы он появлялся из за противоположного края холста. Ставим событие Intersect bounary, в нём ставим скрипт в котором прописываем: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&lt;0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{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80FF"/>
          <w:sz w:val="20"/>
          <w:szCs w:val="20"/>
        </w:rPr>
        <w:t>room_width</w:t>
      </w:r>
      <w:r>
        <w:rPr>
          <w:rFonts w:cs="Arial" w:ascii="Arial" w:hAnsi="Arial"/>
          <w:b/>
          <w:bCs/>
          <w:color w:val="000000"/>
          <w:sz w:val="20"/>
          <w:szCs w:val="20"/>
        </w:rPr>
        <w:t>}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&gt;</w:t>
      </w:r>
      <w:r>
        <w:rPr>
          <w:rFonts w:cs="Arial" w:ascii="Arial" w:hAnsi="Arial"/>
          <w:b/>
          <w:bCs/>
          <w:color w:val="0080FF"/>
          <w:sz w:val="20"/>
          <w:szCs w:val="20"/>
        </w:rPr>
        <w:t>room_width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sz w:val="20"/>
          <w:szCs w:val="20"/>
        </w:rPr>
        <w:t>{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=0</w:t>
      </w:r>
      <w:r>
        <w:rPr>
          <w:rFonts w:cs="Arial" w:ascii="Arial" w:hAnsi="Arial"/>
          <w:b/>
          <w:bCs/>
          <w:color w:val="000000"/>
          <w:sz w:val="20"/>
          <w:szCs w:val="20"/>
        </w:rPr>
        <w:t>}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&lt;0) </w:t>
      </w:r>
      <w:r>
        <w:rPr>
          <w:rFonts w:cs="Arial" w:ascii="Arial" w:hAnsi="Arial"/>
          <w:b/>
          <w:bCs/>
          <w:color w:val="000000"/>
          <w:sz w:val="20"/>
          <w:szCs w:val="20"/>
        </w:rPr>
        <w:t>{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80FF"/>
          <w:sz w:val="20"/>
          <w:szCs w:val="20"/>
        </w:rPr>
        <w:t>room_height</w:t>
      </w:r>
      <w:r>
        <w:rPr>
          <w:rFonts w:cs="Arial" w:ascii="Arial" w:hAnsi="Arial"/>
          <w:b/>
          <w:bCs/>
          <w:color w:val="000000"/>
          <w:sz w:val="20"/>
          <w:szCs w:val="20"/>
        </w:rPr>
        <w:t>}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&gt;</w:t>
      </w:r>
      <w:r>
        <w:rPr>
          <w:rFonts w:cs="Arial" w:ascii="Arial" w:hAnsi="Arial"/>
          <w:b/>
          <w:bCs/>
          <w:color w:val="0080FF"/>
          <w:sz w:val="20"/>
          <w:szCs w:val="20"/>
        </w:rPr>
        <w:t>room_height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sz w:val="20"/>
          <w:szCs w:val="20"/>
        </w:rPr>
        <w:t>{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=0</w:t>
      </w:r>
      <w:r>
        <w:rPr>
          <w:rFonts w:cs="Arial" w:ascii="Arial" w:hAnsi="Arial"/>
          <w:b/>
          <w:bCs/>
          <w:color w:val="000000"/>
          <w:sz w:val="20"/>
          <w:szCs w:val="20"/>
        </w:rPr>
        <w:t>}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Надеюсь с кодом всё понятно. </w:t>
        <w:br/>
        <w:br/>
        <w:t xml:space="preserve">Сделаем так, чтобы при попадании снаряда игрока, противник начинал охотиться за игроком. </w:t>
        <w:br/>
        <w:t xml:space="preserve">Делаем спрайт снаряда (или пули), создаеём обьект снаряда. </w:t>
        <w:br/>
        <w:t xml:space="preserve">В событии создания противника добавляем скрипт, в котором задаём значение переменной, благодаря которой будет определяться поведение противника: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global</w:t>
      </w:r>
      <w:r>
        <w:rPr>
          <w:rFonts w:cs="Arial" w:ascii="Arial" w:hAnsi="Arial"/>
          <w:color w:val="000000"/>
          <w:sz w:val="20"/>
          <w:szCs w:val="20"/>
        </w:rPr>
        <w:t>.battle=</w:t>
      </w:r>
      <w:r>
        <w:rPr>
          <w:rFonts w:cs="Arial" w:ascii="Arial" w:hAnsi="Arial"/>
          <w:b/>
          <w:bCs/>
          <w:color w:val="996666"/>
          <w:sz w:val="20"/>
          <w:szCs w:val="20"/>
        </w:rPr>
        <w:t>false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если значение false значит мир, если true, значит война. </w:t>
        <w:br/>
        <w:br/>
        <w:t xml:space="preserve">Делаем спрайт пули, создаем обьект Pyla. </w:t>
        <w:br/>
        <w:br/>
        <w:t xml:space="preserve">Теперь настало время немного заняться игроком. </w:t>
        <w:br/>
        <w:t xml:space="preserve">Движение будет осуществляться с помощью стрелок, выстрел с помощью левой кнопы мыши. </w:t>
        <w:br/>
        <w:t xml:space="preserve">В обьекте игрока ставим 4 события нажатия стрелок клавы, в каждой ставим красную кнопу задания движения, с соответствующим направлением и скоростью. Для прикола задаём обьекту трение, кидаем в событие создания иконку трения (set the friction) со значением 0.1. </w:t>
        <w:br/>
        <w:t xml:space="preserve">Выстрел, он будет производиться при нажатии левой кнопки в произвольном месте экрана, пуля будет лететь в направлении от обьекта игрока к месту где была нажата мышь. </w:t>
        <w:br/>
        <w:t xml:space="preserve">Один из способов "поймать" клик в произвольном месте экрана состоит в создании невидимого обьекта который постоянно следует за мышью. Итак делаем спрайт, ничего на нём не рисуем, убираем у него галку прозрачности (transparent), ставим значения origin 16/16. Создаём невидимый обьект (Nevid) с этим спрайтом, отключаем галку Visible, кидаем скрипт в событие шага (step), там прописываем: </w:t>
        <w:br/>
        <w:br/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80FF"/>
          <w:sz w:val="20"/>
          <w:szCs w:val="20"/>
        </w:rPr>
        <w:t>mouse_x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80FF"/>
          <w:sz w:val="20"/>
          <w:szCs w:val="20"/>
        </w:rPr>
        <w:t>mouse_y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Теперь делаем собственно создание пули. </w:t>
        <w:br/>
        <w:t xml:space="preserve">Ставим в событие Left Pressed нашего невидимки скрипт, там прописываем: </w:t>
        <w:br/>
        <w:br/>
        <w:t>igr_pula=</w:t>
      </w:r>
      <w:r>
        <w:rPr>
          <w:rFonts w:cs="Arial" w:ascii="Arial" w:hAnsi="Arial"/>
          <w:b/>
          <w:bCs/>
          <w:color w:val="000099"/>
          <w:sz w:val="20"/>
          <w:szCs w:val="20"/>
        </w:rPr>
        <w:t>instance_create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Pyla</w:t>
      </w:r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t>igr_pula.</w:t>
      </w:r>
      <w:r>
        <w:rPr>
          <w:rFonts w:cs="Arial" w:ascii="Arial" w:hAnsi="Arial"/>
          <w:b/>
          <w:bCs/>
          <w:color w:val="0080FF"/>
          <w:sz w:val="20"/>
          <w:szCs w:val="20"/>
        </w:rPr>
        <w:t>speed</w:t>
      </w:r>
      <w:r>
        <w:rPr>
          <w:rFonts w:cs="Arial" w:ascii="Arial" w:hAnsi="Arial"/>
          <w:color w:val="000000"/>
          <w:sz w:val="20"/>
          <w:szCs w:val="20"/>
        </w:rPr>
        <w:t xml:space="preserve">=5 </w:t>
        <w:br/>
        <w:t>igr_pula.direction=</w:t>
      </w:r>
      <w:r>
        <w:rPr>
          <w:rFonts w:cs="Arial" w:ascii="Arial" w:hAnsi="Arial"/>
          <w:b/>
          <w:bCs/>
          <w:color w:val="000099"/>
          <w:sz w:val="20"/>
          <w:szCs w:val="20"/>
        </w:rPr>
        <w:t>point_direction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mouse_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mouse_y</w:t>
      </w:r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br/>
        <w:t xml:space="preserve">Не забываем расположить этот обьект в комнате. </w:t>
        <w:br/>
        <w:t xml:space="preserve">Запускаем, смотрим. </w:t>
        <w:br/>
        <w:br/>
        <w:t xml:space="preserve">В обьекте Pyla в событии Collision event с противником, ставим сначала событие уничтожения обьекта, затем скрипт, в котором пишем: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global</w:t>
      </w:r>
      <w:r>
        <w:rPr>
          <w:rFonts w:cs="Arial" w:ascii="Arial" w:hAnsi="Arial"/>
          <w:color w:val="000000"/>
          <w:sz w:val="20"/>
          <w:szCs w:val="20"/>
        </w:rPr>
        <w:t>.battle=</w:t>
      </w:r>
      <w:r>
        <w:rPr>
          <w:rFonts w:cs="Arial" w:ascii="Arial" w:hAnsi="Arial"/>
          <w:b/>
          <w:bCs/>
          <w:color w:val="996666"/>
          <w:sz w:val="20"/>
          <w:szCs w:val="20"/>
        </w:rPr>
        <w:t>true //(это обьявление войны)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Ставим также событие Outside Room, в нём также уничтожаем обьект. </w:t>
        <w:br/>
        <w:br/>
        <w:t xml:space="preserve">Теперь собственно сделаем поведение нашего AI противника в состоянии войны. </w:t>
        <w:br/>
        <w:t xml:space="preserve">Он должен преследовать игрока и производить выстрел по ходу движения. </w:t>
        <w:br/>
        <w:t xml:space="preserve">Через определённый промежуток времени (допустим 1-2 секунды) противник будет менять своё направление в сторону игрока. </w:t>
        <w:br/>
        <w:t xml:space="preserve">Прежде всего сделаем для него пулю (PylaAI), по примеру пули игрока делаем уничтожение пули при столкновении с игроком и при выходе за пределы комнаты. </w:t>
        <w:br/>
        <w:br/>
        <w:t xml:space="preserve">Теперь идём в обькт противника, в событии создания добавляем таймер Alarm1 через 40 шагов. </w:t>
        <w:br/>
        <w:t xml:space="preserve">В событии этого таймера (Alarm1) ставим скрипт в котором прописываем: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if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z w:val="20"/>
          <w:szCs w:val="20"/>
        </w:rPr>
        <w:t>global</w:t>
      </w:r>
      <w:r>
        <w:rPr>
          <w:rFonts w:cs="Arial" w:ascii="Arial" w:hAnsi="Arial"/>
          <w:color w:val="000000"/>
          <w:sz w:val="20"/>
          <w:szCs w:val="20"/>
        </w:rPr>
        <w:t>.battle==</w:t>
      </w:r>
      <w:r>
        <w:rPr>
          <w:rFonts w:cs="Arial" w:ascii="Arial" w:hAnsi="Arial"/>
          <w:b/>
          <w:bCs/>
          <w:color w:val="996666"/>
          <w:sz w:val="20"/>
          <w:szCs w:val="20"/>
        </w:rPr>
        <w:t>true</w:t>
      </w:r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t xml:space="preserve">      </w:t>
      </w:r>
      <w:r>
        <w:rPr>
          <w:rFonts w:cs="Arial" w:ascii="Arial" w:hAnsi="Arial"/>
          <w:b/>
          <w:bCs/>
          <w:color w:val="000000"/>
          <w:sz w:val="20"/>
          <w:szCs w:val="20"/>
        </w:rPr>
        <w:t>{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>      direction=</w:t>
      </w:r>
      <w:r>
        <w:rPr>
          <w:rFonts w:cs="Arial" w:ascii="Arial" w:hAnsi="Arial"/>
          <w:b/>
          <w:bCs/>
          <w:color w:val="000099"/>
          <w:sz w:val="20"/>
          <w:szCs w:val="20"/>
        </w:rPr>
        <w:t>round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0099"/>
          <w:sz w:val="20"/>
          <w:szCs w:val="20"/>
        </w:rPr>
        <w:t>point_direction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) /45) *45 </w:t>
        <w:br/>
        <w:t>          pr_pula=</w:t>
      </w:r>
      <w:r>
        <w:rPr>
          <w:rFonts w:cs="Arial" w:ascii="Arial" w:hAnsi="Arial"/>
          <w:b/>
          <w:bCs/>
          <w:color w:val="000099"/>
          <w:sz w:val="20"/>
          <w:szCs w:val="20"/>
        </w:rPr>
        <w:t>instance_create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PylaAI</w:t>
      </w:r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t>          pr_pula.</w:t>
      </w:r>
      <w:r>
        <w:rPr>
          <w:rFonts w:cs="Arial" w:ascii="Arial" w:hAnsi="Arial"/>
          <w:b/>
          <w:bCs/>
          <w:color w:val="0080FF"/>
          <w:sz w:val="20"/>
          <w:szCs w:val="20"/>
        </w:rPr>
        <w:t>speed</w:t>
      </w:r>
      <w:r>
        <w:rPr>
          <w:rFonts w:cs="Arial" w:ascii="Arial" w:hAnsi="Arial"/>
          <w:color w:val="000000"/>
          <w:sz w:val="20"/>
          <w:szCs w:val="20"/>
        </w:rPr>
        <w:t xml:space="preserve">=5 </w:t>
        <w:br/>
        <w:t>          pr_pula.</w:t>
      </w:r>
      <w:r>
        <w:rPr>
          <w:rFonts w:cs="Arial" w:ascii="Arial" w:hAnsi="Arial"/>
          <w:b/>
          <w:bCs/>
          <w:color w:val="0080FF"/>
          <w:sz w:val="20"/>
          <w:szCs w:val="20"/>
        </w:rPr>
        <w:t>direction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80FF"/>
          <w:sz w:val="20"/>
          <w:szCs w:val="20"/>
        </w:rPr>
        <w:t>direction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      </w:t>
      </w:r>
      <w:r>
        <w:rPr>
          <w:rFonts w:cs="Arial" w:ascii="Arial" w:hAnsi="Arial"/>
          <w:b/>
          <w:bCs/>
          <w:color w:val="000000"/>
          <w:sz w:val="20"/>
          <w:szCs w:val="20"/>
        </w:rPr>
        <w:t>}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Тут всё просто за исключением строки: </w:t>
        <w:br/>
      </w:r>
      <w:r>
        <w:rPr>
          <w:rFonts w:cs="Arial" w:ascii="Arial" w:hAnsi="Arial"/>
          <w:b/>
          <w:bCs/>
          <w:color w:val="0080FF"/>
          <w:sz w:val="20"/>
          <w:szCs w:val="20"/>
        </w:rPr>
        <w:t>direction</w:t>
      </w:r>
      <w:r>
        <w:rPr>
          <w:rFonts w:cs="Arial" w:ascii="Arial" w:hAnsi="Arial"/>
          <w:color w:val="000000"/>
          <w:sz w:val="20"/>
          <w:szCs w:val="20"/>
        </w:rPr>
        <w:t>=</w:t>
      </w:r>
      <w:r>
        <w:rPr>
          <w:rFonts w:cs="Arial" w:ascii="Arial" w:hAnsi="Arial"/>
          <w:b/>
          <w:bCs/>
          <w:color w:val="000099"/>
          <w:sz w:val="20"/>
          <w:szCs w:val="20"/>
        </w:rPr>
        <w:t>round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99"/>
          <w:sz w:val="20"/>
          <w:szCs w:val="20"/>
        </w:rPr>
        <w:t>point_direction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) /45) *45 </w:t>
        <w:br/>
        <w:t>В ней мы определяем направление движения, основа строки</w:t>
        <w:br/>
      </w:r>
      <w:r>
        <w:rPr>
          <w:rFonts w:cs="Arial" w:ascii="Arial" w:hAnsi="Arial"/>
          <w:b/>
          <w:bCs/>
          <w:color w:val="000099"/>
          <w:sz w:val="20"/>
          <w:szCs w:val="20"/>
        </w:rPr>
        <w:t>point_direction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), которая определяет точное направление от привника к игроку, но сложность в том, что у нас противник движеться только в 8 направлениях, если мы определили точное направление 190 градусов, двигаться надо в направлении 180 градусов. Формула такая - (ближайшее целое число от (направление/(360/количество направлений))) * 360/количество направлений. </w:t>
        <w:br/>
        <w:t xml:space="preserve">или </w:t>
        <w:br/>
        <w:t xml:space="preserve">ближайшее целое число от (направление/(360/8))) * 45. </w:t>
        <w:br/>
        <w:t xml:space="preserve">или </w:t>
        <w:br/>
      </w:r>
      <w:r>
        <w:rPr>
          <w:rFonts w:cs="Arial" w:ascii="Arial" w:hAnsi="Arial"/>
          <w:b/>
          <w:bCs/>
          <w:color w:val="000099"/>
          <w:sz w:val="20"/>
          <w:szCs w:val="20"/>
        </w:rPr>
        <w:t>round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0099"/>
          <w:sz w:val="20"/>
          <w:szCs w:val="20"/>
        </w:rPr>
        <w:t>point_direction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996666"/>
          <w:sz w:val="20"/>
          <w:szCs w:val="20"/>
        </w:rPr>
        <w:t>Igrok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80FF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) /45) *45 </w:t>
        <w:br/>
        <w:br/>
        <w:t xml:space="preserve">Собственно всё, основа есть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90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new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Скачать урок и пример к нему (ZIP формат)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l111_7@rambler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gmaker4.narod.ru/download/tutorials/vit_ai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24:00Z</dcterms:created>
  <dc:creator>Виталий Дружин (Vit)</dc:creator>
  <dc:description>Скачано с сайта http://gmaking.narod.ru.</dc:description>
  <dc:language>en-US</dc:language>
  <cp:lastModifiedBy>кей</cp:lastModifiedBy>
  <dcterms:modified xsi:type="dcterms:W3CDTF">2006-11-02T11:25:00Z</dcterms:modified>
  <cp:revision>3</cp:revision>
  <dc:subject/>
  <dc:title/>
</cp:coreProperties>
</file>